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  <w:t xml:space="preserve">Relativo alla procedura di scelta del contraente per la vendita di frumento </w:t>
      </w: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eastAsia="it-IT"/>
        </w:rPr>
        <w:t>duro varietà ‘Odisseo’, annata agraria 2024/25, coltivato presso l’azienda agraria sperimentale del CREA-CI “Settempedana”, ubicata in Via Cagiata, 90 - località Campocavallo - Osimo (AN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lang w:val="it-IT" w:eastAsia="it-IT" w:bidi="he-IL"/>
        </w:rPr>
        <w:t>Consiglio per la ricerca in agricoltura e l’analisi dell’Economia Agraria 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ll’Albo degli _______________________________, codice fiscale ________________________, partita IVA _______________________, domiciliato ai fini del presente atto presso la sede sopraindicata 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dottato con delibera del Consiglio di Amministrazione n. 45/2024 (prot. 67773 del 29/7/2024), pubblicato sul sito istituzionale del CREA, nella sezione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Amministrazione trasparente/Atti generali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al link https://www.crea.gov.it/atti-generali (sottosezione “Codice disciplinare e codice di condotta”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Manuela Pascarelli (CREA-CI)</cp:lastModifiedBy>
  <dcterms:modified xsi:type="dcterms:W3CDTF">2025-06-06T09:47:00Z</dcterms:modified>
  <cp:revision>14</cp:revision>
  <dc:subject/>
  <dc:title/>
</cp:coreProperties>
</file>